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CIL Instructions Set</w:t>
      </w:r>
    </w:p>
    <w:p>
      <w:pPr>
        <w:pStyle w:val="Heading3"/>
        <w:ind w:firstLine="180"/>
        <w:jc w:val="left"/>
        <w:rPr/>
      </w:pPr>
      <w:r>
        <w:rPr/>
        <w:t>Prefixes to Instructions</w:t>
      </w:r>
    </w:p>
    <w:tbl>
      <w:tblPr>
        <w:tblW w:w="9720" w:type="dxa"/>
        <w:jc w:val="left"/>
        <w:tblInd w:w="1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5580"/>
      </w:tblGrid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tail. (prefix)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call terminates current method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unaligned. (prefix)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ointer instruction may be unaligned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volatile. (prefix)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pointer reference is volatile</w:t>
            </w:r>
          </w:p>
        </w:tc>
      </w:tr>
    </w:tbl>
    <w:p>
      <w:pPr>
        <w:pStyle w:val="Heading3"/>
        <w:ind w:firstLine="180"/>
        <w:jc w:val="left"/>
        <w:rPr/>
      </w:pPr>
      <w:r>
        <w:rPr/>
        <w:t>Base Instructions</w:t>
      </w:r>
    </w:p>
    <w:tbl>
      <w:tblPr>
        <w:tblW w:w="9735" w:type="dxa"/>
        <w:jc w:val="left"/>
        <w:tblInd w:w="1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5"/>
        <w:gridCol w:w="5580"/>
      </w:tblGrid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add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add numeric values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add.ovf.&lt;signed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add integer values with overflow check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and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itwise AN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arglist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get argument list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eq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anch on equal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ge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anch on greater than or equal to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ge.un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anch on greater than or equal to, unsigned or unordere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gt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anch on greater than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gt.un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anch on greater than, unsigned or unordere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le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anch on less than or equal to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le.un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anch on less than or equal to, unsigned or unordere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lt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anch on less than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lt.un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anch on less than, unsigned or unordere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ne.un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anch on not equal or unordere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r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unconditional branch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reak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eakpoint instruction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rfalse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anch on false, null, or zero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brtrue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ranch on non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call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call a metho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>calli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indirect method call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ceq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compare equal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cgt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compare greater than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cgt.un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compare greater than, unsigned or unordere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ckfinite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check for a finite real number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clt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compare less than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clt.un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compare less than, unsigned or unordere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conv.&lt;to type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data conversion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conv.ovf.&lt;to type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data conversion with overflow detection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conv.ovf.&lt;to type&gt;.un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unsigned data conversion with overflow detection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cpblk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copy data from memory to memory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div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divide values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div.un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divide integer values, unsigne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dup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duplicate the top value of the stack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endfilter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end filter clause of SEH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endfinally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end the finally or fault clause of an exception block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initblk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initialize a block of memory to a value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jmp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jump to metho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ldarg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load argument onto the stack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ldarga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load an argument address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ldc.&lt;type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load numeric constant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ldftn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load method pointer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ldind.&lt;type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load value indirect onto the stack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ldloc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load local variable onto the stack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ldloca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load local variable address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ldnull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load a null pointer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leave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exit a protected region of code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localloc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allocate space in the local dynamic memory pool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mul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multiply values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mul.ovf.&lt;type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multiply integer values with overflow check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neg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negate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nop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no operation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not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itwise complement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or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itwise OR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pop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remove the top element of the stack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rem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compute remainder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rem.un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compute integer remainder, unsigne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ret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return from metho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shl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shift integer left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shr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shift integer right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shr.un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shift integer right, unsigned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starg.&lt;length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store a value in an argument slot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stind.&lt;type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store value indirect from stack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stloc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pop value from stack to local variable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sub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subtract numeric values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sub.ovf.&lt;type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subtract integer values, checking for overflow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switch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table switch on value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 xml:space="preserve">xor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  <w:szCs w:val="20"/>
              </w:rPr>
              <w:t>bitwise XOR</w:t>
            </w:r>
          </w:p>
        </w:tc>
      </w:tr>
    </w:tbl>
    <w:p>
      <w:pPr>
        <w:pStyle w:val="Heading3"/>
        <w:ind w:firstLine="180"/>
        <w:jc w:val="left"/>
        <w:rPr/>
      </w:pPr>
      <w:r>
        <w:rPr/>
        <w:t>Object Model Instructions</w:t>
      </w:r>
    </w:p>
    <w:tbl>
      <w:tblPr>
        <w:tblW w:w="9720" w:type="dxa"/>
        <w:jc w:val="left"/>
        <w:tblInd w:w="1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5580"/>
      </w:tblGrid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box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nvert value type to object reference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callvirt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all a method associated, at runtime, with an object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castclass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ast an object to a class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cpobj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py a value type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initobj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initialize a value type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isinst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test if an object is an instance of a class or interface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ldelem.&lt;type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an element of an array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ldelema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address of an element of an array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ldfld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field of an object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ldflda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field address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ldlen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the length of an array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ldobj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py value type to the stack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ldsfld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static field of a class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ldsflda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static field address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ldstr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a literal string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ldtoken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the runtime representation of a metadata token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ldvirtftn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a virtual method pointer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mkrefany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push a typed reference on the stack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newarr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reate a zero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newobj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reate a new object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refanytype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the type out of a typed reference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refanyval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the address out of a typed reference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rethrow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rethrow the current exception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sizeof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load the size in bytes of a value type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stelem.&lt;type&gt;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tore an element of an array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stfld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tore into a field of an object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stobj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tore a value type from the stack into memory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stsfld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store a static field of a class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throw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throw an exception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unbox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65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convert boxed value type to its raw form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907" w:right="9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/>
    <w:rPr>
      <w:b/>
      <w:bCs/>
      <w:color w:val="0000FF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1:35:00Z</dcterms:created>
  <dc:creator>Vadim Melnik</dc:creator>
  <dc:description/>
  <dc:language>en-US</dc:language>
  <cp:lastModifiedBy>Vadim Melnik</cp:lastModifiedBy>
  <cp:lastPrinted>2002-02-14T00:00:00Z</cp:lastPrinted>
  <dcterms:modified xsi:type="dcterms:W3CDTF">2002-02-16T00:53:00Z</dcterms:modified>
  <cp:revision>11</cp:revision>
  <dc:subject/>
  <dc:title>CIL Instructions Set</dc:title>
</cp:coreProperties>
</file>